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0.11.2015                                                                                                   № 50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мая 2013 года № 250 «О квалификационных требованиях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к высшим, главным, ведущим, старшим и младшим должностям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муниципальном образовании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Щербиновский район от 3 ноября 2015 года № 2 «Об утверждении структуры администрации муниципального образования Щербиновский район и ее отраслевых (функциональных) органов с правами юридического лица»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Щербиновский район от 20 мая 2013 года № 250 «О квалификационных требованиях к высшим, главным, ведущим, старшим и младшим должностям муниципальной службы в муниципальном образовании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15 № 5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64" w:firstLine="5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0 мая 2013 года № 250 «О квалификационных требованиях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ысшим, главным, ведущим, старшим и младшим должностям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муниципальном образовании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Высшая должность муниципальной службы» приложения № 1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51"/>
        <w:gridCol w:w="2392"/>
        <w:gridCol w:w="2555"/>
        <w:gridCol w:w="2452"/>
        <w:gridCol w:w="2409"/>
      </w:tblGrid>
      <w:tr>
        <w:trPr>
          <w:trHeight w:val="1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опросы строительства, ЖКХ, транспорта, связ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фессиональное образова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тектура и строительство»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ышленно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жданское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строительство и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дороги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эродро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Энергетика, энергетическое машиностроение и электротехн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нергообеспечение пред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снабжение (по отраслям) </w:t>
            </w:r>
          </w:p>
          <w:p>
            <w:pPr>
              <w:pStyle w:val="Normal"/>
              <w:jc w:val="center"/>
              <w:rPr/>
            </w:pPr>
            <w:r>
              <w:rPr/>
              <w:t>«Экономик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номика и управление в отраслях АП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уманитарные </w:t>
            </w:r>
          </w:p>
          <w:p>
            <w:pPr>
              <w:pStyle w:val="Normal"/>
              <w:jc w:val="center"/>
              <w:rPr/>
            </w:pPr>
            <w:r>
              <w:rPr/>
              <w:t>науки»</w:t>
            </w:r>
          </w:p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инженер-архит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жен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 xml:space="preserve">бакалавр </w:t>
            </w:r>
          </w:p>
          <w:p>
            <w:pPr>
              <w:pStyle w:val="Normal"/>
              <w:rPr/>
            </w:pPr>
            <w:r>
              <w:rPr/>
              <w:t>юриспруденции</w:t>
            </w:r>
          </w:p>
          <w:p>
            <w:pPr>
              <w:pStyle w:val="Normal"/>
              <w:rPr/>
            </w:pPr>
            <w:r>
              <w:rPr/>
              <w:t xml:space="preserve">магистр </w:t>
            </w:r>
          </w:p>
          <w:p>
            <w:pPr>
              <w:pStyle w:val="Normal"/>
              <w:rPr/>
            </w:pPr>
            <w:r>
              <w:rPr/>
              <w:t>юриспруд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иципальной службы (государственной службы) не менее трех лет или стаж (опыт) работы по специальности не менее четырех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5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51"/>
        <w:gridCol w:w="2392"/>
        <w:gridCol w:w="2555"/>
        <w:gridCol w:w="2452"/>
        <w:gridCol w:w="2409"/>
      </w:tblGrid>
      <w:tr>
        <w:trPr>
          <w:trHeight w:val="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Щербиновский район (вопросы взаимодействия с правоохранительными органам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 образов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во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Гуманитарные </w:t>
            </w:r>
          </w:p>
          <w:p>
            <w:pPr>
              <w:pStyle w:val="Normal"/>
              <w:jc w:val="center"/>
              <w:rPr/>
            </w:pPr>
            <w:r>
              <w:rPr/>
              <w:t>науки»</w:t>
            </w:r>
          </w:p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право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Экономика и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  <w:p>
            <w:pPr>
              <w:pStyle w:val="Normal"/>
              <w:rPr/>
            </w:pPr>
            <w:r>
              <w:rPr/>
              <w:t>юриспруденции</w:t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  <w:p>
            <w:pPr>
              <w:pStyle w:val="Normal"/>
              <w:rPr/>
            </w:pPr>
            <w:r>
              <w:rPr/>
              <w:t>юриспруденции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иципальной службы (государственной службы) не менее трех лет или стаж (опыт) работы по специальности не менее четырех л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Н.Н. Дов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HOME</dc:creator>
  <dc:description/>
  <dc:language>en-US</dc:language>
  <cp:lastModifiedBy>Елена Аникина</cp:lastModifiedBy>
  <cp:lastPrinted>2015-06-16T15:53:00Z</cp:lastPrinted>
  <dcterms:modified xsi:type="dcterms:W3CDTF">2015-11-30T08:38:00Z</dcterms:modified>
  <cp:revision>2</cp:revision>
  <dc:subject/>
  <dc:title>О внесении изменений в постановление главы муниципального</dc:title>
</cp:coreProperties>
</file>